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3218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HIGH TEMPERATUR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Name the various cobalt base alloys and their high temperature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would be the desirable properties of a second phase precipitate in a super alloy?  Explai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Explain the formation of protective oxide layer to resist high temperature with an examp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iscuss the high temperature properties of molybdenum base alloy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List the basic properties of a refractory metal and explain the methodology to evaluate the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briefly about alloys developed based on columbium for high temperature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the high temperature properties of graph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role of silicides in the development of high temperature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29:00Z</dcterms:created>
  <dc:creator>administrator</dc:creator>
  <dc:description/>
  <dc:language>en-US</dc:language>
  <cp:lastModifiedBy>administrator</cp:lastModifiedBy>
  <dcterms:modified xsi:type="dcterms:W3CDTF">2003-10-20T12:46:00Z</dcterms:modified>
  <cp:revision>10</cp:revision>
  <dc:subject/>
  <dc:title/>
</cp:coreProperties>
</file>